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0</wp:posOffset>
                </wp:positionH>
                <wp:positionV relativeFrom="paragraph">
                  <wp:posOffset>107950</wp:posOffset>
                </wp:positionV>
                <wp:extent cx="5803900" cy="801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8013700"/>
                        </a:xfrm>
                        <a:prstGeom prst="rect"/>
                        <a:solidFill>
                          <a:srgbClr val="DDDDDD">
                            <a:alpha val="92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72"/>
                                <w:szCs w:val="72"/>
                              </w:rPr>
                              <w:t>Entry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144"/>
                                <w:szCs w:val="144"/>
                              </w:rPr>
                              <w:t>Building a Classroom Commun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bel" w:hAnsi="Corbel" w:cs="Corbe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72"/>
                                <w:szCs w:val="72"/>
                              </w:rPr>
                              <w:t>Entry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bel" w:hAnsi="Corbel" w:cs="Corbe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457pt;height:631pt;mso-wrap-distance-left:9.05pt;mso-wrap-distance-right:9.05pt;mso-wrap-distance-top:0pt;mso-wrap-distance-bottom:0pt;margin-top:8.5pt;mso-position-vertical-relative:text;margin-left:11.5pt;mso-position-horizontal-relative:text">
                <v:fill opacity="60292.2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72"/>
                          <w:szCs w:val="72"/>
                        </w:rPr>
                        <w:t>Entry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sz w:val="72"/>
                          <w:szCs w:val="72"/>
                        </w:rPr>
                      </w:pPr>
                      <w:r>
                        <w:rPr>
                          <w:rFonts w:cs="Corbel" w:ascii="Corbel" w:hAnsi="Corbe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sz w:val="72"/>
                          <w:szCs w:val="72"/>
                        </w:rPr>
                      </w:pPr>
                      <w:r>
                        <w:rPr>
                          <w:rFonts w:cs="Corbel" w:ascii="Corbel" w:hAnsi="Corbe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sz w:val="144"/>
                          <w:szCs w:val="144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144"/>
                          <w:szCs w:val="144"/>
                        </w:rPr>
                        <w:t>Building a Classroom Commun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sz w:val="144"/>
                          <w:szCs w:val="144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rbel" w:hAnsi="Corbel" w:cs="Corbel"/>
                          <w:sz w:val="72"/>
                          <w:szCs w:val="72"/>
                        </w:rPr>
                      </w:pPr>
                      <w:r>
                        <w:rPr>
                          <w:rFonts w:cs="Corbel" w:ascii="Corbel" w:hAnsi="Corbe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72"/>
                          <w:szCs w:val="72"/>
                        </w:rPr>
                        <w:t>Entry 2</w:t>
                      </w:r>
                    </w:p>
                    <w:p>
                      <w:pPr>
                        <w:pStyle w:val="Normal"/>
                        <w:rPr>
                          <w:rFonts w:ascii="Corbel" w:hAnsi="Corbel" w:cs="Corbe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-6350</wp:posOffset>
                </wp:positionV>
                <wp:extent cx="5803900" cy="8013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8013700"/>
                        </a:xfrm>
                        <a:prstGeom prst="rect"/>
                        <a:solidFill>
                          <a:srgbClr val="DDDDDD">
                            <a:alpha val="92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6"/>
                                <w:szCs w:val="36"/>
                              </w:rPr>
                              <w:t>Entry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6"/>
                                <w:szCs w:val="36"/>
                              </w:rPr>
                              <w:t>Building a Classroom Commun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i/>
                                <w:i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i/>
                                <w:sz w:val="72"/>
                                <w:szCs w:val="72"/>
                              </w:rPr>
                              <w:t>Evaluation of Evidence Gui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i/>
                                <w:i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i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i/>
                                <w:i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i/>
                                <w:sz w:val="72"/>
                                <w:szCs w:val="72"/>
                              </w:rPr>
                              <w:t>Scoring Rubr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i/>
                                <w:i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i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bel" w:hAnsi="Corbel" w:cs="Corbe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6"/>
                                <w:szCs w:val="36"/>
                              </w:rPr>
                              <w:t>Entry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6"/>
                                <w:szCs w:val="36"/>
                              </w:rPr>
                              <w:t>Building a Classroom Commun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457pt;height:631pt;mso-wrap-distance-left:9.05pt;mso-wrap-distance-right:9.05pt;mso-wrap-distance-top:0pt;mso-wrap-distance-bottom:0pt;margin-top:-0.5pt;mso-position-vertical-relative:text;margin-left:11.5pt;mso-position-horizontal-relative:text">
                <v:fill opacity="60292.2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6"/>
                          <w:szCs w:val="36"/>
                        </w:rPr>
                        <w:t>Entry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6"/>
                          <w:szCs w:val="36"/>
                        </w:rPr>
                        <w:t>Building a Classroom Commun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sz w:val="72"/>
                          <w:szCs w:val="72"/>
                        </w:rPr>
                      </w:pPr>
                      <w:r>
                        <w:rPr>
                          <w:rFonts w:cs="Corbel" w:ascii="Corbel" w:hAnsi="Corbe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sz w:val="72"/>
                          <w:szCs w:val="72"/>
                        </w:rPr>
                      </w:pPr>
                      <w:r>
                        <w:rPr>
                          <w:rFonts w:cs="Corbel" w:ascii="Corbel" w:hAnsi="Corbe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sz w:val="72"/>
                          <w:szCs w:val="72"/>
                        </w:rPr>
                      </w:pPr>
                      <w:r>
                        <w:rPr>
                          <w:rFonts w:cs="Corbel" w:ascii="Corbel" w:hAnsi="Corbe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i/>
                          <w:i/>
                          <w:sz w:val="72"/>
                          <w:szCs w:val="72"/>
                        </w:rPr>
                      </w:pPr>
                      <w:r>
                        <w:rPr>
                          <w:rFonts w:cs="Corbel" w:ascii="Corbel" w:hAnsi="Corbel"/>
                          <w:b/>
                          <w:i/>
                          <w:sz w:val="72"/>
                          <w:szCs w:val="72"/>
                        </w:rPr>
                        <w:t>Evaluation of Evidence Gui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i/>
                          <w:i/>
                          <w:sz w:val="72"/>
                          <w:szCs w:val="72"/>
                        </w:rPr>
                      </w:pPr>
                      <w:r>
                        <w:rPr>
                          <w:rFonts w:cs="Corbel" w:ascii="Corbel" w:hAnsi="Corbel"/>
                          <w:b/>
                          <w:i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i/>
                          <w:i/>
                          <w:sz w:val="72"/>
                          <w:szCs w:val="72"/>
                        </w:rPr>
                      </w:pPr>
                      <w:r>
                        <w:rPr>
                          <w:rFonts w:cs="Corbel" w:ascii="Corbel" w:hAnsi="Corbel"/>
                          <w:b/>
                          <w:i/>
                          <w:sz w:val="72"/>
                          <w:szCs w:val="72"/>
                        </w:rPr>
                        <w:t>Scoring Rubr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i/>
                          <w:i/>
                          <w:sz w:val="144"/>
                          <w:szCs w:val="144"/>
                        </w:rPr>
                      </w:pPr>
                      <w:r>
                        <w:rPr>
                          <w:rFonts w:cs="Corbel" w:ascii="Corbel" w:hAnsi="Corbel"/>
                          <w:b/>
                          <w:i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rbel" w:hAnsi="Corbel" w:cs="Corbel"/>
                          <w:sz w:val="72"/>
                          <w:szCs w:val="72"/>
                        </w:rPr>
                      </w:pPr>
                      <w:r>
                        <w:rPr>
                          <w:rFonts w:cs="Corbel" w:ascii="Corbel" w:hAnsi="Corbe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6"/>
                          <w:szCs w:val="36"/>
                        </w:rPr>
                        <w:t>Entry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6"/>
                          <w:szCs w:val="36"/>
                        </w:rPr>
                        <w:t>Building a Classroom Commun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107950</wp:posOffset>
                </wp:positionV>
                <wp:extent cx="5803900" cy="8013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8013700"/>
                        </a:xfrm>
                        <a:prstGeom prst="rect"/>
                        <a:solidFill>
                          <a:srgbClr val="DDDDDD">
                            <a:alpha val="92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6"/>
                                <w:szCs w:val="36"/>
                              </w:rPr>
                              <w:t>Entry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6"/>
                                <w:szCs w:val="36"/>
                              </w:rPr>
                              <w:t>Building a Classroom Commun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6"/>
                                <w:szCs w:val="36"/>
                              </w:rPr>
                              <w:t>Standa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rbel" w:hAnsi="Corbel" w:cs="Corbe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6"/>
                                <w:szCs w:val="36"/>
                              </w:rPr>
                              <w:t xml:space="preserve">I. </w:t>
                              <w:tab/>
                              <w:t>Understanding Young Children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Corbel" w:hAnsi="Corbel" w:cs="Corbe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rbel" w:hAnsi="Corbel" w:cs="Corbe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6"/>
                                <w:szCs w:val="36"/>
                              </w:rPr>
                              <w:t xml:space="preserve">II. </w:t>
                              <w:tab/>
                              <w:t>Equity, Fairness, and Diversity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Corbel" w:hAnsi="Corbel" w:cs="Corbe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rbel" w:hAnsi="Corbel" w:cs="Corbe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6"/>
                                <w:szCs w:val="36"/>
                              </w:rPr>
                              <w:t>IV.</w:t>
                              <w:tab/>
                              <w:t>Promoting Child Development &amp; Learning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Corbel" w:hAnsi="Corbel" w:cs="Corbe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rbel" w:hAnsi="Corbel" w:cs="Corbe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6"/>
                                <w:szCs w:val="36"/>
                              </w:rPr>
                              <w:t>Knowledge of Integrated Curriculum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rbel" w:hAnsi="Corbel" w:cs="Corbe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rbel" w:hAnsi="Corbel" w:cs="Corbe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6"/>
                                <w:szCs w:val="36"/>
                              </w:rPr>
                              <w:t>Multiple Teaching Strategies for Meaningful Lear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bel" w:hAnsi="Corbel" w:cs="Corbe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rbel" w:hAnsi="Corbel" w:cs="Corbe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6"/>
                                <w:szCs w:val="36"/>
                              </w:rPr>
                              <w:t>Reflective Practic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rbel" w:hAnsi="Corbel" w:cs="Corbe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rbel" w:hAnsi="Corbel" w:cs="Corbe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rbel" w:hAnsi="Corbel" w:cs="Corbe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rbel" w:hAnsi="Corbel" w:cs="Corbe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rbel" w:hAnsi="Corbel" w:cs="Corbe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rbel" w:hAnsi="Corbel" w:cs="Corbe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6"/>
                                <w:szCs w:val="36"/>
                              </w:rPr>
                              <w:t>Entry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6"/>
                                <w:szCs w:val="36"/>
                              </w:rPr>
                              <w:t>Building a Classroom Commun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6"/>
                                <w:szCs w:val="36"/>
                              </w:rPr>
                              <w:t>Standa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457pt;height:631pt;mso-wrap-distance-left:9.05pt;mso-wrap-distance-right:9.05pt;mso-wrap-distance-top:0pt;mso-wrap-distance-bottom:0pt;margin-top:8.5pt;mso-position-vertical-relative:text;margin-left:11.5pt;mso-position-horizontal-relative:text">
                <v:fill opacity="60292.2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6"/>
                          <w:szCs w:val="36"/>
                        </w:rPr>
                        <w:t>Entry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6"/>
                          <w:szCs w:val="36"/>
                        </w:rPr>
                        <w:t>Building a Classroom Commun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6"/>
                          <w:szCs w:val="36"/>
                        </w:rPr>
                        <w:t>Standar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sz w:val="72"/>
                          <w:szCs w:val="72"/>
                        </w:rPr>
                      </w:pPr>
                      <w:r>
                        <w:rPr>
                          <w:rFonts w:cs="Corbel" w:ascii="Corbel" w:hAnsi="Corbe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rbel" w:hAnsi="Corbel" w:cs="Corbe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6"/>
                          <w:szCs w:val="36"/>
                        </w:rPr>
                        <w:t xml:space="preserve">I. </w:t>
                        <w:tab/>
                        <w:t>Understanding Young Children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Corbel" w:hAnsi="Corbel" w:cs="Corbe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rbel" w:hAnsi="Corbel" w:cs="Corbe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6"/>
                          <w:szCs w:val="36"/>
                        </w:rPr>
                        <w:t xml:space="preserve">II. </w:t>
                        <w:tab/>
                        <w:t>Equity, Fairness, and Diversity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Corbel" w:hAnsi="Corbel" w:cs="Corbe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rbel" w:hAnsi="Corbel" w:cs="Corbe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6"/>
                          <w:szCs w:val="36"/>
                        </w:rPr>
                        <w:t>IV.</w:t>
                        <w:tab/>
                        <w:t>Promoting Child Development &amp; Learning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Corbel" w:hAnsi="Corbel" w:cs="Corbe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rbel" w:hAnsi="Corbel" w:cs="Corbe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6"/>
                          <w:szCs w:val="36"/>
                        </w:rPr>
                        <w:t>Knowledge of Integrated Curriculum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rbel" w:hAnsi="Corbel" w:cs="Corbe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rbel" w:hAnsi="Corbel" w:cs="Corbe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6"/>
                          <w:szCs w:val="36"/>
                        </w:rPr>
                        <w:t>Multiple Teaching Strategies for Meaningful Learning</w:t>
                      </w:r>
                    </w:p>
                    <w:p>
                      <w:pPr>
                        <w:pStyle w:val="Normal"/>
                        <w:rPr>
                          <w:rFonts w:ascii="Corbel" w:hAnsi="Corbel" w:cs="Corbe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rbel" w:hAnsi="Corbel" w:cs="Corbe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6"/>
                          <w:szCs w:val="36"/>
                        </w:rPr>
                        <w:t>Reflective Practice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rbel" w:hAnsi="Corbel" w:cs="Corbe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rbel" w:hAnsi="Corbel" w:cs="Corbel"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rbel" w:hAnsi="Corbel" w:cs="Corbel"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rbel" w:hAnsi="Corbel" w:cs="Corbel"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rbel" w:hAnsi="Corbel" w:cs="Corbel"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rbel" w:hAnsi="Corbel" w:cs="Corbel"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6"/>
                          <w:szCs w:val="36"/>
                        </w:rPr>
                        <w:t>Entry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6"/>
                          <w:szCs w:val="36"/>
                        </w:rPr>
                        <w:t>Building a Classroom Commun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6"/>
                          <w:szCs w:val="36"/>
                        </w:rPr>
                        <w:t>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107950</wp:posOffset>
                </wp:positionV>
                <wp:extent cx="5803900" cy="8013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8013700"/>
                        </a:xfrm>
                        <a:prstGeom prst="rect"/>
                        <a:solidFill>
                          <a:srgbClr val="DDDDDD">
                            <a:alpha val="92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6"/>
                                <w:szCs w:val="36"/>
                              </w:rPr>
                              <w:t>Entry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6"/>
                                <w:szCs w:val="36"/>
                              </w:rPr>
                              <w:t>Building a Classroom Commun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150"/>
                                <w:szCs w:val="15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150"/>
                                <w:szCs w:val="150"/>
                              </w:rPr>
                              <w:t xml:space="preserve">Cov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150"/>
                                <w:szCs w:val="15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150"/>
                                <w:szCs w:val="150"/>
                              </w:rPr>
                              <w:t>She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150"/>
                                <w:szCs w:val="15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150"/>
                                <w:szCs w:val="150"/>
                              </w:rPr>
                              <w:t xml:space="preserve">an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150"/>
                                <w:szCs w:val="15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150"/>
                                <w:szCs w:val="150"/>
                              </w:rPr>
                              <w:t>Form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rbel" w:hAnsi="Corbel" w:cs="Corbe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rbel" w:hAnsi="Corbel" w:cs="Corbe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rbel" w:hAnsi="Corbel" w:cs="Corbe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rbel" w:hAnsi="Corbel" w:cs="Corbe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rbel" w:hAnsi="Corbel" w:cs="Corbe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6"/>
                                <w:szCs w:val="36"/>
                              </w:rPr>
                              <w:t>Entry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6"/>
                                <w:szCs w:val="36"/>
                              </w:rPr>
                              <w:t>Building a Classroom Commun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457pt;height:631pt;mso-wrap-distance-left:9.05pt;mso-wrap-distance-right:9.05pt;mso-wrap-distance-top:0pt;mso-wrap-distance-bottom:0pt;margin-top:8.5pt;mso-position-vertical-relative:text;margin-left:5.5pt;mso-position-horizontal-relative:text">
                <v:fill opacity="60292.2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6"/>
                          <w:szCs w:val="36"/>
                        </w:rPr>
                        <w:t>Entry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6"/>
                          <w:szCs w:val="36"/>
                        </w:rPr>
                        <w:t>Building a Classroom Commun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sz w:val="150"/>
                          <w:szCs w:val="150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150"/>
                          <w:szCs w:val="150"/>
                        </w:rPr>
                        <w:t xml:space="preserve">Cov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sz w:val="150"/>
                          <w:szCs w:val="150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150"/>
                          <w:szCs w:val="150"/>
                        </w:rPr>
                        <w:t>She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sz w:val="150"/>
                          <w:szCs w:val="150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150"/>
                          <w:szCs w:val="150"/>
                        </w:rPr>
                        <w:t xml:space="preserve">an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sz w:val="150"/>
                          <w:szCs w:val="150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150"/>
                          <w:szCs w:val="150"/>
                        </w:rPr>
                        <w:t>Form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rbel" w:hAnsi="Corbel" w:cs="Corbe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rbel" w:hAnsi="Corbel" w:cs="Corbel"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rbel" w:hAnsi="Corbel" w:cs="Corbel"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rbel" w:hAnsi="Corbel" w:cs="Corbel"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rbel" w:hAnsi="Corbel" w:cs="Corbel"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6"/>
                          <w:szCs w:val="36"/>
                        </w:rPr>
                        <w:t>Entry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6"/>
                          <w:szCs w:val="36"/>
                        </w:rPr>
                        <w:t>Building a Classroom Commun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0</wp:posOffset>
                </wp:positionH>
                <wp:positionV relativeFrom="paragraph">
                  <wp:posOffset>6851650</wp:posOffset>
                </wp:positionV>
                <wp:extent cx="5803900" cy="1270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1270000"/>
                        </a:xfrm>
                        <a:prstGeom prst="rect"/>
                        <a:solidFill>
                          <a:srgbClr val="DDDDDD">
                            <a:alpha val="92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6"/>
                                <w:szCs w:val="36"/>
                              </w:rPr>
                              <w:t>Early Childhood / General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6"/>
                                <w:szCs w:val="36"/>
                              </w:rPr>
                              <w:t>Entry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6"/>
                                <w:szCs w:val="36"/>
                              </w:rPr>
                              <w:t>Building a Classroom Commun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bel" w:hAnsi="Corbel" w:cs="Corbe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457pt;height:100pt;mso-wrap-distance-left:9.05pt;mso-wrap-distance-right:9.05pt;mso-wrap-distance-top:0pt;mso-wrap-distance-bottom:0pt;margin-top:539.5pt;mso-position-vertical-relative:text;margin-left:5.5pt;mso-position-horizontal-relative:text">
                <v:fill opacity="60292.2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6"/>
                          <w:szCs w:val="36"/>
                        </w:rPr>
                        <w:t>Early Childhood / Generali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6"/>
                          <w:szCs w:val="36"/>
                        </w:rPr>
                        <w:t>Entry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6"/>
                          <w:szCs w:val="36"/>
                        </w:rPr>
                        <w:t>Building a Classroom Community</w:t>
                      </w:r>
                    </w:p>
                    <w:p>
                      <w:pPr>
                        <w:pStyle w:val="Normal"/>
                        <w:rPr>
                          <w:rFonts w:ascii="Corbel" w:hAnsi="Corbel" w:cs="Corbe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9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7:38:00Z</dcterms:created>
  <dc:creator>jrobinson</dc:creator>
  <dc:description/>
  <cp:keywords/>
  <dc:language>en-US</dc:language>
  <cp:lastModifiedBy>jrobinson</cp:lastModifiedBy>
  <dcterms:modified xsi:type="dcterms:W3CDTF">2009-06-03T17:51:00Z</dcterms:modified>
  <cp:revision>1</cp:revision>
  <dc:subject/>
  <dc:title> </dc:title>
</cp:coreProperties>
</file>